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Opis i analiza akcji charytatywnej</w:t>
      </w:r>
    </w:p>
    <w:p>
      <w:pPr>
        <w:pStyle w:val="Standard"/>
        <w:jc w:val="center"/>
        <w:rPr/>
      </w:pPr>
      <w:r>
        <w:rPr>
          <w:b/>
          <w:bCs/>
        </w:rPr>
        <w:t xml:space="preserve">pod hasłem </w:t>
      </w:r>
      <w:r>
        <w:rPr>
          <w:b/>
          <w:bCs/>
          <w:i/>
          <w:iCs/>
        </w:rPr>
        <w:t>“I ty możesz zostać św. Mikołajem”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ind w:firstLine="708"/>
        <w:rPr/>
      </w:pPr>
      <w:r>
        <w:rPr/>
        <w:t xml:space="preserve">Moja praca pedagogiczna trwa ponad 29 lat. W tym czasie starałam się jak najlepiej, najciekawiej, </w:t>
        <w:br/>
        <w:t>w sposób zrozumiały, czytelny dla ucznia przekazywać wiedzę.</w:t>
      </w:r>
    </w:p>
    <w:p>
      <w:pPr>
        <w:pStyle w:val="Standard"/>
        <w:ind w:firstLine="708"/>
        <w:rPr/>
      </w:pPr>
      <w:r>
        <w:rPr/>
        <w:t xml:space="preserve">Jednocześnie nie zaniedbywałam pracy wychowawczej. Starałam się nauczyć szacunku, wrażliwości, dobroci w stosunku do drugiej osoby, uczulić uczniów na krzywdę ludzką, by potrafili odróżnić dobro od zła, </w:t>
        <w:br/>
        <w:t xml:space="preserve">by od nich wychodziła inicjatywa pomocy osobom potrzebującym, by wyróżniali się kulturą osobistą. </w:t>
      </w:r>
    </w:p>
    <w:p>
      <w:pPr>
        <w:pStyle w:val="Standard"/>
        <w:ind w:firstLine="708"/>
        <w:rPr/>
      </w:pPr>
      <w:r>
        <w:rPr/>
        <w:t>I tak jak zawsze szukałam sposobu, by wraz z wychowankami stworzyć coś, co choć w jednym momencie zmieni świat szary na różowy, wywoła uśmiech i radość na twarzach dzieci, młodzieży i u osób dorosłych.</w:t>
      </w:r>
    </w:p>
    <w:p>
      <w:pPr>
        <w:pStyle w:val="Standard"/>
        <w:ind w:firstLine="708"/>
        <w:rPr/>
      </w:pPr>
      <w:r>
        <w:rPr/>
        <w:t xml:space="preserve">W roku 2000 (we wrześniu) zaproponowałam klasie zorganizowanie poważniejszej akcji charytatywnej. Wspólnie wybraliśmy hasła: “I ty możesz zostać św. Mikołajem” oraz “Nie tylko święty daje prezenty”. </w:t>
      </w:r>
    </w:p>
    <w:p>
      <w:pPr>
        <w:pStyle w:val="Standard"/>
        <w:ind w:firstLine="708"/>
        <w:rPr/>
      </w:pPr>
      <w:r>
        <w:rPr/>
        <w:t xml:space="preserve">Klasa podeszła bardzo poważnie do podanej propozycji. Na kolejnych godzinach wychowawczych oraz po lekcjach opracowany został plan (scenariusz) jak również regulamin. Podzielone zostały obowiązki </w:t>
        <w:br/>
        <w:t xml:space="preserve">w grupach. Przygotowane zostały plakaty, które rozwieszono w szkole </w:t>
        <w:br/>
        <w:t xml:space="preserve">i na terenie miasta. Jednocześnie przekazano informację przez radiowęzeł szkolny. Uczniowie przygotowali dokładnie zaplombowane puszki, czerwone kokardki, każda grupa wybrała lidera, który przebrany został w strój Mikołaja. Pozostali uczniowie wyróżniali się czerwonymi czapkami. </w:t>
      </w:r>
    </w:p>
    <w:p>
      <w:pPr>
        <w:pStyle w:val="Standard"/>
        <w:ind w:firstLine="708"/>
        <w:rPr/>
      </w:pPr>
      <w:r>
        <w:rPr/>
        <w:t>Przygotowano pisma do instytucji oraz zakładów pracy (podając nr konta) w celu przyłączenia się do akcji, jednocześnie przygotowano podziękowania (wykorzystano do tego celu komputer).</w:t>
      </w:r>
    </w:p>
    <w:p>
      <w:pPr>
        <w:pStyle w:val="Standard"/>
        <w:rPr/>
      </w:pPr>
      <w:r>
        <w:rPr/>
        <w:t>Całą akcję wspierali i pomagali rodzice oraz dyrekcja szkoły.</w:t>
      </w:r>
    </w:p>
    <w:p>
      <w:pPr>
        <w:pStyle w:val="Standard"/>
        <w:ind w:firstLine="708"/>
        <w:rPr/>
      </w:pPr>
      <w:r>
        <w:rPr/>
        <w:t>Akcja odbywała się w dniach 04.12 – 06.12 (w roku 2000 oraz 2001) na terenie szkoły oraz miasta bardzo sprawnie.</w:t>
      </w:r>
    </w:p>
    <w:p>
      <w:pPr>
        <w:pStyle w:val="Standard"/>
        <w:ind w:firstLine="708"/>
        <w:rPr/>
      </w:pPr>
      <w:r>
        <w:rPr/>
        <w:t>W wyniku akcji zorganizowano w 2000 roku 61 paczek, a w 2001 – 53 paczki dla uczniów naszej szkoły (w tym dla uczniów OHP), jak również przygotowano i przeznaczono rzeczy (maskotki, książki, ubrania, przybory itp.) dla dzieci specjalnej troski ze Specjalnego Ośrodka Opiekuńczo-Wychowawczego (klub PCK – “Wiewiórka”) w Strzelcach Kraj.</w:t>
      </w:r>
    </w:p>
    <w:p>
      <w:pPr>
        <w:pStyle w:val="Standard"/>
        <w:ind w:firstLine="708"/>
        <w:rPr/>
      </w:pPr>
      <w:r>
        <w:rPr/>
        <w:t>Rozdanie paczek odbyło się uroczyście 21.12.2000r. Oraz 19.12.2001 roku w świetlicy szkolnej przy poczęstunku: herbacie, pączkach, słodyczach oraz owocach (sponsorami poczęstunku byli p. Zdzisław Muchewicz oraz p. Waldemar Surma – rodzice uczniów mojej klasy).</w:t>
      </w:r>
    </w:p>
    <w:p>
      <w:pPr>
        <w:pStyle w:val="Standard"/>
        <w:ind w:firstLine="708"/>
        <w:rPr/>
      </w:pPr>
      <w:r>
        <w:rPr/>
        <w:t>W części artystycznej przygotowanej przez nauczyciela muzyki, chór szkolny (przebrany w czerwone czapki) wystąpił śpiewając kolędy.</w:t>
      </w:r>
    </w:p>
    <w:p>
      <w:pPr>
        <w:pStyle w:val="Standard"/>
        <w:ind w:firstLine="708"/>
        <w:rPr/>
      </w:pPr>
      <w:r>
        <w:rPr/>
        <w:t xml:space="preserve">Paczki rozdawała osoba przebrana za św. Mikołaja w towarzystwie “elfów”. </w:t>
        <w:br/>
        <w:t>Na uroczystościach gościła dyrekcja szkoły.</w:t>
      </w:r>
    </w:p>
    <w:p>
      <w:pPr>
        <w:pStyle w:val="Standard"/>
        <w:ind w:firstLine="708"/>
        <w:rPr/>
      </w:pPr>
      <w:r>
        <w:rPr/>
        <w:t xml:space="preserve">W roku 2001 akcja została wpisana w Plan Pracy Szkoły, co uważam jest dużym sukcesem </w:t>
        <w:br/>
        <w:t>i osiągnięciem klasy oraz moim.</w:t>
      </w:r>
    </w:p>
    <w:p>
      <w:pPr>
        <w:pStyle w:val="Standard"/>
        <w:ind w:firstLine="708"/>
        <w:rPr/>
      </w:pPr>
      <w:r>
        <w:rPr/>
        <w:t>Przedstawiłam jeden z wielu przykładów zaangażowania moich wychowanków w życie klasy, szkoły czy środowiska.</w:t>
      </w:r>
    </w:p>
    <w:p>
      <w:pPr>
        <w:pStyle w:val="Standard"/>
        <w:ind w:firstLine="708"/>
        <w:rPr/>
      </w:pPr>
      <w:r>
        <w:rPr/>
        <w:t>W taki sposób chciałam pokazać klasę wyróżniającą się nie tylko w nauce, w sporcie, klasę bardzo komunikatywną, tworzącą zgrany zespół, która potrafi zintegrować się w każdej sytuacji, potrafi wspólnie z wychowawcą rozwiązywać problemy i jednocześnie żyjącą innymi sprawami dotyczącymi otaczających ich ludzi, problemami życia codziennego.</w:t>
      </w:r>
    </w:p>
    <w:p>
      <w:pPr>
        <w:pStyle w:val="Standard"/>
        <w:ind w:firstLine="708"/>
        <w:rPr/>
      </w:pPr>
      <w:r>
        <w:rPr/>
        <w:t>Jako wychowawca mogę wnioskować, że zamierzony cel wychowawczy osiągnęłam,</w:t>
      </w:r>
    </w:p>
    <w:p>
      <w:pPr>
        <w:pStyle w:val="Standard"/>
        <w:rPr/>
      </w:pPr>
      <w:r>
        <w:rPr/>
        <w:t xml:space="preserve">co nie znaczy, że jestem tak do końca zadowolona. Jednak mam głęboką nadzieję, że moi wychowankowie mają w zapasie wiele jeszcze nie odkrytych pomysłów, którymi mogą się wykazać, </w:t>
        <w:br/>
        <w:t>a kończąc edukację w gimnazjum będą bogatsi o nowe doświadczenia.</w:t>
      </w:r>
    </w:p>
    <w:p>
      <w:pPr>
        <w:pStyle w:val="Heading"/>
        <w:rPr/>
      </w:pPr>
      <w:r>
        <w:rPr>
          <w:sz w:val="20"/>
        </w:rPr>
        <w:t xml:space="preserve">Myślę, że nigdy nie będzie obojętny im los ludzi, a chęć niesienia pomocy, szacunek </w:t>
        <w:br/>
        <w:t>i wyrozumiałość dla drugiej osoby stanie się ich wizytówką.</w:t>
      </w:r>
      <w:r>
        <w:rPr/>
        <w:t xml:space="preserve">  </w:t>
      </w:r>
    </w:p>
    <w:p>
      <w:pPr>
        <w:pStyle w:val="Normal"/>
        <w:spacing w:before="240" w:after="0"/>
        <w:jc w:val="center"/>
        <w:rPr/>
      </w:pPr>
      <w:hyperlink r:id="rId2">
        <w:r>
          <w:rPr>
            <w:rStyle w:val="InternetLink"/>
          </w:rPr>
          <w:t>Scenariusz akcji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INDOWS/Pulpit/Witryna%20WOM%20-%20II%20semestr/Internetowy%20zeszyt%20metodyczny/Rozmaito&#347;ci%20metodyczne/Karkoszka/PRZEBIEG%20LEKCJI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8:23:00Z</dcterms:created>
  <dc:creator>WOM Gorzów Wlkp.</dc:creator>
  <dc:description/>
  <dc:language>en-US</dc:language>
  <cp:lastModifiedBy>WOM Gorzów Wlkp.</cp:lastModifiedBy>
  <dcterms:modified xsi:type="dcterms:W3CDTF">2002-06-27T09:09:00Z</dcterms:modified>
  <cp:revision>2</cp:revision>
  <dc:subject/>
  <dc:title>Opis i analiza akcji charytatywnej</dc:title>
</cp:coreProperties>
</file>